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omes             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*Cas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00            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port, MS 39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1) 863-8888           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Unit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Mighty Math 1.4                $35.00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Quick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Extra copies of Mighty Math  @ $15.00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  _____ 5-1/4"   _____ 3-1/2" disks   Disk siz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is paid Invoice, a printed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