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Mighty Math Notes                                                               8/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cent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ist of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tarting and Qui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Registration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cent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hty Math program files are now archived in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ZIP.  The PKUNZIP program is provi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it is necessary for de-archiv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 program is provided to automat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hiving and copying the files to a hard disk 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Installation can be done manually, us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See the READ.ME file (separate from this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anoMan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core in the top 10 in Test mode, a tu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e program randomly selects one of 5 tu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disk in the files 1.EXE, 2.EXE, etc.  A sixth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PRELUDIO.EXE, is played if you make the top 1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9500 or better.  All the tunes wer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Man program by Neil Rube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PianoMan to change these tune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o get Mighty Math to play your new tunes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the existing tunes by renaming them 1.EXE, 2.EX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LUDIO.EXE, and putting them in the Mighty Math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ic feature is 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ighty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anoMan is a ShareWare program and may be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, including CompuServe. 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obtained from Support Group Inc., P. O. Box 15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03 or by calling 800/USA-GROUP.  The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, the price wa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 Study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Quick Study Demo, enter DEMO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EMO.BAT, RDEMO2.EXE, and STUDY.DBD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 for the Demo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 screen (which displays your score after a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 has been revised to more clearly show the Basic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nuses, and how the Net Score wa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that affect bonuses (Range and Wrong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rouped together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aximize" item has been added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may change the valu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tings: First Table, Last Table, Range, an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Selecting Maximize the first time sets thes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st difficult values; for example, Range w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and Wrong Allowed 0.  When the values have been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Hard" will appear to the right of the Maximiz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ximize is set to "Hard", selecting Maximize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me of the "hard" settings to an easier valu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ange will be set to 5.  Whenever Maximiz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sets the First Table to 2 and the Last Table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 configuration filename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PST to STUDY.P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bars have been added to th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ous internal changes have been made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duc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Mighty Math is to help people--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!--learn the times tables as quickly and enjoya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program also helps with Division, Ad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tables; but the focus is on the basic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 modes Practice and Test make up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oth work essentially the same,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Test mode keeps track of the time you take,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.  The program keeps track of the top 10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in Test mode and score in the top 10, you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your score are recorded on the high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you can set to contro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and Test modes work.  You select the opt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en start either Practice or Test mode. 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is the "Operator", -- the type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you want to work with: Multiplication (x), Addition 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(-), or Division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ME.DOC file gives basic information on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the program.  The complete manual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DOC.  There is an on-line Help system that gives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to access the system, press the F1 function key from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BM PC computer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S-DOS,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500K fre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or video and hard disk helpful but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64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provided on the Mighty Mat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y are archived in the MATH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EXE     Main Mighty Ma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OPL     Menu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HLP     Help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EXE        The files 1.EXE thru 5.EXE and PRELUD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UDIO.EXE were created with the PianoMan program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 music that plays when a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chieved in Test Mode.  I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ing, Mighty Math will work ok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DOC     The Mighty Math manual, in a disk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print the manual with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ndles plain ASCII text (most ca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DOS command "print math.doc"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e to have letter-size paper (8-1/2" by 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printer.  Use a word process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nting if you have one, beca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ommand can't set margins or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rinted output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from within the progra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/Guid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SCO     If this file is on the disk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high scores.  You can er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start your own.  If Mighty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find a MATH.SCO file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CFG     If this files is on the disk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data for se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.  You can erase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your own configu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/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PFG     If this file is on the disk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data for sett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.  You can erase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your own Print configu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nt/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WRO     If this file is on the disk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t of missed problems. 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; it will be over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 the Review/Keep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wn miss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BUG     A plain ASCII text file to use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of any bugs you may fin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 hope you never have to use i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use it, please do so freely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a copy of your note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DOC  Sample invoice form to use in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or ordering additional cop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register, you'll recei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Quick Study,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BAT,    Files needed to run Quick Study demo. 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.DBD,   must be in the current directory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EMO2.EXE   demo, enter 'DEMO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arting and Qui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program, go to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Math files are stored, enter "MATH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creen you see is the Title Screen;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Title screen and go to the main menu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, you can get help by select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.  To exit the program, select Qu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$35 for each registered copy of Mighty Mat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*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lfport, MS 3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1) 863-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o include your name, address,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lso include a note of the disk format you use;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rogram disks in 5-1/4" or 3-1/2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ach registered copy of Mighty Math you ord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disk of my other educational program, Quick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 Manuals with instructions for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also receive notices of future updates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n the price of upgrades, and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order, please send along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; I really want to keep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ing these programs, and I can do so on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with an institution that requires m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an your cancelled check, you may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useful.  It contains a blank invoice for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with the DOS command "print invoice.doc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int a test run to make sure the top and lef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ht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s at reasonable rat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similar institutions.  Ca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obert H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