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, Robert H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te to Parents and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Overview an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Starting and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Using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  How Mighty Math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  About Quick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  Registration 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an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 Produced in the U.S.A. 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accompanying materials may be used or rep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 or by any means, or stored in a database or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without prior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is hereby given to copy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(unregistered) version only, for evalu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, subject to the terms noted under "Enroll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opies of any part of the registered vers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or accompanying materials for any purpose other th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personal use is a violation of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copyright laws.  For information, address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s, P. O. Box 500, Gulfport, MS 3950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sold AS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 of any kind, ei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ng the contents of same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ies for the program's quality,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, or fitness for any particular purpose. 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nor Brief*Case nor any other vendor or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ll be liable to the purchaser or any other person or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respect to any liability, loss, or damage caused or alle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caused directly or indirectly by thi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te to Parents and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fulness of Mighty Math may be reduced a bit 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very young children, and others who just can't typ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level of typing skill is required to use 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Nevertheless, with a few adjustments, I think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even small children can enjoy and benef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 doesn't require much typ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keyboard.  All answers to problems ar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and those who lack typing skills can still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pad on a keyboard very well.  Therefore, even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should do fine after a little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re serious problem for very young children is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t the age of tackling the times tables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y may not be capable of reading and understand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nd help screens, or using the Menus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elp.  Just read these help screens for them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hey'll need to get started, and help them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quainted with Practice Mode with you near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elp a great deal by setting up the Options a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at each stage of his learning process, and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th the Options/Keep command.  This way,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ll be set each time the program is run.  Lat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ild advances, you can change the Options to fit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or she ha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ay to make the program easier to use is to auto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 or Test mode operation at start-up.  When you run M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, you may enter a "switch" on the DOS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e things a bit.  This works only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program.  Using the switch, you can start M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 to automatically go to the Play mode you specify and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.  The switches are : P (for Practice), T (Test), and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mo).  A slash character (/) must be placed before a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the program in Test Play mode.  Of course, al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Play would be set as indicated by any configur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saved previously with the Options/Kee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elp in these small ways, you can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's experience with Mighty Math is an enjoyable o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learning the tables will be quick and painl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Overview an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Mighty Math is to help people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ds, learn the times tables as quickly and enjoyab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The program also helps with Division, Add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ion tables; but the focus is on the basic Multi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Play modes make up the heart of the program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 are Practice and Test.  Both work essentially the s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difference being that Test mode keeps track of the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, and scores your results.  The program keeps tr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10 high scores.  If you play Test mode and score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 your name, the date, and your score are recorded on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Options you can set to control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actice and Test modes work.  You select the op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, then start either Practice or Test mode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must select is the "Operator", --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ematical operator you want to work with: Multiplication (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(+), Subtraction (-), or Division (%).  The Firs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st Table options determine which tables you will work w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2 to 12. These and the other options are explained fu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, and more concisely in the help scree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within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BM PC computer or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S-DOS, 3.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00K free RA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lor and hard disk helpful, but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40K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EXE     The Mighty Mat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OPL     Menu library file required b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HLP     On-line Help file required b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DOC     The Mighty Math manual, in a disk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rint the manual with any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handle plain ASCII text (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).  This file may be viewed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using the Help/Guid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CFG     Sample configuration file; sets option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lay modes when work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PFG     Sample Printer configuration file; set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Print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SCO     Contains sample scores.  You can era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start your own scores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 doesn't find a MATH.SCO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on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WRO     Sample Wrong file; used to review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.BUG     A plain ASCII text file to use for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about any bugs you may fi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(I hope you never hav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do, I hope you will do so fre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 me a copy with your commen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ICE.DOC  A sample invoice form to use in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or ordering additional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if you register, you'll recei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gram free, and it is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Contains notes of recent program add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, description of program, and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BAT,    Files needed to run Quick Study Demo.  Al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Y.DBD,   must be in the current directory. 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EMO2.EXE   demo, enter 'DEMO'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write-protect your original program disk, mak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, and store the original in a safe place; use the co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and run the program.  Write-protect the copy also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know how to make copies of files and disks, consu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manual or ask someone with more computer experien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les are "archived" in one file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.ZIP.  The PKUNZIP program is provided for de-arch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For automatic installation, use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on the distribution disk.  For manual installatio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directly to de-archive and copy the files. 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KUNZIP, go to the directory where the PKUNZIP.EX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, and enter "PKUNZIP" withou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Note regarding floppy dis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o install Mighty Math on a 360k floppy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eed to omit some files.  The files most easily l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that contain the Quick Study Demo: DEMO.BAT, RDEMO2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UDY.DBD; these may have been included on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, and if so, you may leave them off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Special install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, if you want, run Mighty Math from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the one where you store the Mighty Mat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o do this, you must follow some important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rules require that you know some advanced DOS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ow to create and use batch files.  If you don't know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ell yet, skip this section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 needs three files to run: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.EXE, the Menu Library file, MATH.OPL, and the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MATH.HLP.  If you want to use the Help/Guide featu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ile, MATH.DOC, must also be present.  These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e in the same directory.  You can, if you wish,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the files from your hard disk directory or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, Mighty Math keeps track of the director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, regardless of which directory or drive you are 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it.  For example, if MATH.EXE, MATH.OPL, MATH.HL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.DOC ar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ar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art Mighty Math by entering this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M\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ould put the C:\MM directory in your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Mighty Math from any other directory just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TH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pproach could be to create a batch file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put the batch file in a directory on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.  Many users put their batch files in a director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AT and keep that directory in the path setting 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batch file might contain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MATH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M\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you could create a separate batch file for each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intends to use the program on your system.  Each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put the user in his or her own special direct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king the program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BOB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MM\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batch file, Bob could simply enter "BOB"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o switch to the C:\BOB directory and run Mighty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techniques share a common goal: to set thin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run Mighty Math from any directo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And Mighty Math will let you do this; it does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run it from, as it can always find it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TH.HLP), library file (MATH.OPL), and manual file (MATH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those files are in the same directory as MATH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 is one important condition you must he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Mighty Math from a different directory than the on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.  That is, you must be aware of the fact that M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 needs to read and write four data support files: MATH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.PFG, MATH.SCO, and MATH.W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not have any files with these names (unles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ighty Math files, of course!) in any directory you in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Mighty Math from.  If you have any such files, you ma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wo problems by running Mighty Math from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reside.  First, Mighty Math may not start properly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read and use the data from one or more of the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find the data incompatible; this may ca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lt suddenly without explanation, or exhibit other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 Second, Mighty Math may destroy your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se names, by writing new files with the sam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s of the Mighty Math program that can cre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nu item Options/Keep creates the file MATH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nu item Group/Print/Keep creates the file MATH.P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nu item Review/Keep creates the file MATH.W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ing a top 10 score in Test mode creates MATH.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four files, if created, will b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OS directory (the area of your hard or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in when you started the program).  No warning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ny of these files is created, so you must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files with these names that aren't part of the M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 system in any directory in which you intend to use M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ading the foregoing, you may decide not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 of using Mighty Math from other directories; and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matter to go to the Mighty Math directory whenever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A batch file can make th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do decide to set things up so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om different directories (taking the pre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above), you may find this approach useful.  Fo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several persons to use the program, and each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his or her own configuration files (MATH.CFG and MATH.PF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(MATH.SCO), and review file (MATH.WRO) in a de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just for that person.  This would allow many stud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embers of a family, to use the program on the sam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"stepping on each other's to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Starting and Quit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, go to the Drive or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ghty Math files are stored, enter "MATH"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ENTER key.  (Or, use the advance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preceding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creen you see is the Title Screen;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program and the copyright information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registered, the Serial Number will appear in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If you're running an un-registered version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forced delay before you can go on.  Press ENTER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screen and go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are in the program, you can get help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from the main menu.  You can also press F1 to get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about the particular activity or menu item you'r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program, select Quit from the main menu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appears with the choices "Yes" and "No" -- press "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"Special Note to Parents and Teachers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this manual for a discussion of command lin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when starting the registered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6 selections on the main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- set options to control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  - re-work problems you missed i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- lea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one of these topics, a sub-menu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ems that apply to that topic.  See the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opic in the following section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Using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rrow keys and other cursor-pad keys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s.  Cursor keys include Home, End, PgUp and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keys also work: thus, Ctrl-S moves left, Ctrl-D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E up, and Ctrl-X down.  Control key combinations lik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written as follows: ^S (same as Ctrl-S). 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 combination, hold the CONTROL key down while t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let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enu items by pressing the first letter of the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ving the bar highlight to the item and pressing E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acts like ENTER in many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SCAPE key to back out of menus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help screens.  The dot key (.) acts lik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the program.  The left and right arrow keys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 through the sub-menus; if used while a prompt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they usually return you to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play, set desired values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(see below).  Then go the the Play menu and choose Prac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, or Demo mode.  Press ESCAPE to abort play in any mod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abort by pressing ^Q (Ctrl-Q); this by-passes the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view screens that otherwise would appear when you 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and Test modes are similar; the chief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timing and scoring aren't used in Practic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tion (like "2x2") is highlighted on the grid, you m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nswer.  There's no need to press ENTER -- Mighty Math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each answer should be.  You can use BackSpace to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ange the first part of an answer, but not afte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number.  Thus, if the problem is "11x12",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32", and you enter the "1" and "3", you can back up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't back up after entering the "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a right answer, a "bomb" explodes and 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 from the play grid.  (The appearance of the bomb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in the Options menu.)  If you enter a wrong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blem stays on the grid, but change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actice Mode, if the "Answer Help" option is set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2, you may be shown the correct answer after you enter a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actice and Test modes, you're only allowed 2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to a particular question.  In Test Mode,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limitation -- when the total wrong answers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et in the "Wrong Allowed" option, Test mode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est or Practice, you can skip a problem and pu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it by pressing ENTER before starting to type an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Practice or Test mode, you can get hel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 or "?", toggle Sound on and off with ^S,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earance of Bombs with ^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an option, go to the Options menu,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want to change; an option cycles through it'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when you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option is the Operator.  Possible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(addition)        x (multi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subtraction      v (di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setting determines how far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Mighty Math will go to get the next question. 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1 forces the questions to proceed in the order presen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2 forces the next question close to the first; Ran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Mighty Math choose any question on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Last Table options set the first and last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with; for example, set First to "2" and Last to "12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the 2 through 12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Wrong Allowed" option sets the number of wrong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 will allow before terminating play in Test mode;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etween 0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rase Grid" controls what happens when you enter a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; if this option is set to "Yes", the Question i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lay Grid and replaced with a blank space; if Eras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t off ("No"),the Question is replaced with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mo speed" sets the delay in Demo mode between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mbs" sets the style of bombs that erase ques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a right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und" toggles the program sounds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ors Shown" option determines whether all o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in a particular table are shown on the 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only applies when you choose a First Tabl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2.  What this option does is best seen and appreci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e program; try setting the option on, then go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use Test or Practice; then set the option off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lay mode to see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set" selects one of 9 color sets for th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 se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    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itialize" re-sets all options to their origina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eep" saves option settings in the file MATH.CFG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Mighty Math starts, it configures the options to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file, if it exists; if MATH.CFG is not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the option values are set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used by the Initializ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s menu offers several choices for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the various tables, and seeing the lists of high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parate topic on Scoring for a description of how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alculated and how to see the high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-set the current Operation in the Tables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the same as the similar item on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View to display tables on the scree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iew, the tables for the current Operation are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with the table designated by the First Table o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enu.  When viewing one table, use the ENTER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to flip through the tables.  The PgUp, PgDn, Ho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keys also work.  Press ESCAPE to exit from the Table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Print to print one or more tables on the pri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disk file.  You can print any table from 0 to 99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pe item on the Print Menu to enter one or more t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  You can enter just one number, or several.  Use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ashes to indicate which tables to print. 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p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4-6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2, 4, 5, 6 and 8 tables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, first set the Print Options to any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, then select "Go" from the Print menu to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-direct printing to a disk file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vice Out" print option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Option "Units" can be set to "One" or "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One setting to print just one Table.  When Units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All", each Table included in the Scope sett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ESCAPE at any time to pause printing;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is paused, you have the option to continue, or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.  When you abort printing, Mighty Math still pr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of any Table it was printing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evice Out option is set to PRINTER (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), the printer may not stop immediately after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 or after the current Table is finished print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fact that characters may be stored in the prin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buffer.  If this occurs, you must wait for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ish printing what's left in its buffer, or tur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s to be printed will be for the current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on-line context-sensitive Help System for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ndividual Prin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and save print settings 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to start printing, select "Go" from the Prin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lists of High Scores, select Scor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s Menu, then pick the category you want to see (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same as the Operators).  Press ENTER while view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to see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is based on the overall number of right and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s, with bonuses for setting high Range and low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options, and for average times less than 17.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750 hundredth-seconds) pe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nish a Test session, a screen appear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the results.  A "Basic Score" is shown, t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nuses" that are added to arrive at the Final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things that cause bonus points to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is a time bonus.  There is one bonus poi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100th of a second your average time is less than 1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 per problem.  For example, say you work 10 problem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session, and take 15 seconds to do it.  This would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time per problem of 1.5 seconds, or 150 hundredth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 This average would be 1600 hundredths of a secon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5 seconds, so the bonus would be 1600 points. 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bonus you can score (in theory) would be 1750 poin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have to average 0 seconds per problem to do it! 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average about 1.6 seconds per problem at my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, which is about 1600 bonus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thing you can get bonus points for i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option setting of more than 1.  You get the highest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for setting the Range option to its maximum, 10. A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f 10 would mean 1700 bonus points.  A Range setting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mean no bonus points.  This is appropriate, becau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Range to 1, you can see in advance what each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be before you get to it, and you can go much fast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at little bit of extra time to think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hing you can score bonus points for i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rong Allowed" option setting of less than the maximum, 15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t "Wrong Allowed" to 0, you can score a maximum bon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00 points.  This rewards those who attempt to work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pressure of knowing that the first time they mi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the Test is going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mum Basic Score is 5,000 points. 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hieve this score if you work all 66 problems in Test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them all right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rk all 66 problems at an average speed of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roblem, set the "Wrong Allowed" option to 0, and the "Ra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et to 10, you can score 5,000 bonus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mum over-all score (5,000 Basic Score, plus 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us points) would be 10,000.  I have not been able to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his optimum because I can't work at a speed of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roblem.  I have come close, using the number keys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of the keyboard to enter answers; someone who use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 may be able to achieve a score of 10,000 or a littl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lay in Test Mode, and score in the top 10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, your name and score are saved and will be se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the High Scores in that category.  The High Scores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(except by making a higher score in Test mode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rase all the scores by deleting the file MATH.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Review from the main menu.  Three choice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view menu: Work, Keep, and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operator sign (+, -, x, or %) appears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selection, there is a set of problems stored for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ually items missed when you last used Pract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play.  To review them, select "Wor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a set of missed problems that was stor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Practice or Test play, select "Keep"; this s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in the MATH.WRO file.  To re-load the problems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select "Rea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Help item from the Main Menu to see a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a list of the main help topics available. 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you want to see and press ENTER to display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ter the help system from almost any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by pressing F1.  This gives "context-sensitive"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menu item or activity you're on when you ask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the help system, you can move around to oth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 or view the list of all topics.  Use F1 to se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.  Use the TAB key to go to high-lighted cross-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and press ENTER on the word to go to the help topic 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lt-F1 to back up to the previou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displayed one of the Help scree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up and down to see any portions that are off-scree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arrow keys, and the PgUp, PgD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APE to exit Help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tem on the Help Menu, Guide, is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.  When you select Guide, Mighty Math looks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H.DOC in the same directory where the program file, MATH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ocated.  MATH.DOC is this Mighty Math manual in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nual file is found, it will be displayed on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an browse through it with the cursor keys. 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screen and return to the menu, press ESCAPE or Ctrl-K-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viewing the manual file with the Help/Guide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erform simple searches.  Press ^QF to initiate a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the word or phrase to search for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one or more search option letters.  The "U" option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Un-case-sensitive (that is, treats Upper ca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ower case).  Other options ar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Quit from the Main Menu and a short Qu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with two choices: "Yes" and "No".  Choose "Yes"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"No" returns you to the opening screen,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ither return to the program (by pressing ENTER) or quit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SC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quit by pressing ESCAPE twice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; the first ESCAPE returns you to the opening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 How Mighty Math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concept behind Mighty Math is one which I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tried to teach my own three boys the times tables. 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forget how they agonized for months over the 13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s their grade school teacher had given them -- and how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they seemed to make.  They were dealing with a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9 problems -- from "0 x 0" to "12 x 12", consisting o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n the 13 tables from 0 to 12.  It wasn't fun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easy.  That's when I developed the Mighty Math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n't a program yet, we didn't even own a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 then was just a big chart on a poster, tap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igerator door in our kitchen.  But that chart w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you'll find in the Mighty Math program.  And it made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s tables fun at last.  The only bad part was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rk didn't get used long -- the boys learned the tab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en a week, and the chart was ret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does the Mighty Math chart work?  I don't think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reason; its a combination of several things, all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o kids trying to tackle this bane of childhood. 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the main reason is that the chart makes kids real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really aren't 169 problems in the times tables --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bout a third of that.  And they can see all of th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t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 reduces the number of the problems from 169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6 by eliminating problems involving 0 and 1, and then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s.  Almost two-thirds of the problems most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forced to learn are unneccessary; the only purpose they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wear the kids down and confuse them into thinking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difficult than it is.  It is not necessary to "lea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 memorize) 13 problems involving 0.  Once you know th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any other number is 0, you have no need to "memor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oblems with 0 as one of the numbers.  The same 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for 1: once you know that 1 times any number is that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have to memorize any 1 times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0 and 1 from the times tables leaves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But when you look at those problems closel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see that 66 of them are nothing more than duplic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.  The problem "7 x 12" is exactly the same as "12 x 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, as a kid learning the times tables, need to know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of the "multiplier" and the "multiplicand" (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ll the darn things these days) is totally irrelev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aterial.  Once you know that, you can eliminate th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at are duplicates from the tables.  This lea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66 problems to memorize.  You already feel 100%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t shows this reduction in the problems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you see on the chart all of the problems you have to lea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y don't seem so difficult that way.  Another good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chart is it shows you that each time you lear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, you have one less problem to learn on the next tab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"2 x 2" through "2 x 12" on the two times tabl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have to learn "3 x 3" through "3 x 12" on the three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"3 x 2" problem was eliminated as a duplicate of "2 x 3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time you get to the 12 times table, you only hav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to learn: "12 x 12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nice thing about the chart is that you can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o randomly select problems when you want, or you can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top of the set if you want.  That's what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does.  You can set the Range to 1 at the beginn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your way through the problems one by one until you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(un-memorized) territory; again, you see right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 with respect to all the problems on the board every ste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 adds further advantages: hints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, timing and scoring to introduce competition as a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to learning, and it saves the problems you mi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review them later, whenever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 About the Quick Stud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written another program, similar in appro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, called Quick Study.  When you order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Mighty Math, you get a free disk with the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part 17 below for more information.  I'd like to t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to tell you about Quick Study. It goes hand i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ighty Math in working on basic learning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udy is a lot like Mighty Math.  It has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t with all problems shown at a glance.  It opera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principles and achieves the same quick results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program, designed to help the learning process by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task is not so hard.  I think you will find that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y Math, Quick Study not only makes learning fu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hieves immediate and clear result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works on the same principles, Quick Stud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comprehensive then Mighty Math.  It lets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groups of problems and stores them in disk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use.  It keeps separate scores for each group of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"problem" you enter includes a "question"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swer", and an optional line of text (called the "prompt"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roblems in sets of 10; the sets can be comb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of up to 5 sets, making 50 maximum problems in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s act like tables in Mighty Math.  You store each Gro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disk file.  When you choose a Group to work on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s in the Group are loaded by the program. 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 range of sets to work on, like you choose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s in Mighty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have to enter the words in a Group one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saved in a disk file and can be recalled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ork on a Group of words, you can set the Rang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ighty Math, to present the words in order, or in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.  Words you miss are stored for review. 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parallel those in Mighty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Quick Study, you and/or your child can enter a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hole group of spelling words, and learn them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, using the same proven system demonstrated in Mighty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rents and teachers can be relived of much of the tedi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sting the learners, because the words are all sto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and can be reviewed by the learner without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's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udy isn't limited to memorizing spelling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.  You can use it to learn any kind of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grouped, and encapsulated in short questions and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udy can help you learn: names, capitals, and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s of the States, world countries and their capi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facts and figures, foreign languages; it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your vocabulary in English, memorize the el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atomic numbers and symbols in Plysics, learn basic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in Chemistry, and improve your memory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imit to the possibilities, because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ant to learn, you save the words and problem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, and the number of Group files you use is limited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disk space you want to devote to them.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files are provided on the Quick Study program disk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reate any number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  How to register and order additional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end $35.00 for each registered copy of Mighty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ert H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*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lfport, MS 39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01) 863-8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o include your name, address, phon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disk format (either 5," or 3+").  When you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long your comments and suggestions; I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and improving this program, and I can do so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registered copy of Mighty Math you order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free disk of my other educational program, Quick Stu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bound User's Guide with instructions for bot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also receive notices of future updates, a special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rice of upgrades, and free telephone support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removes the forced notice that appear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d exit the unregistered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with an institution that requires mor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than your cancelled check, you may fi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ICE.DOC useful.  It contains a blank invoice for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ble to print out with any word processor,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"print invoice.doc".  You may need to print 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o make sure the top and left margins are righ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 at reasonable rates are available for sch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institutions.  Cal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